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M E G A   R I P P E R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RIPP A 3 VOICES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or F3 to search for a Count Zero or Mad Max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pper finds one, than press F3 to liste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low and up arrows to try the differents mus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ta file. If the ripper finds a music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ear any sound when you press F3, use + and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ight length of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RIPP A TCB 'An Cool'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5 to search for a TCB module. You can't listen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ave it and use the TCB tracker, ESC and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RIPP AN AMIGA 32 INSTRUMENT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4 to search for a module, F3 to listen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to save it, F2 to look for another modu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RIPP A QUARTET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7 to ripp a Quartet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RIPP A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6 to search a sample. ( and ) to select the len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tart ) of the sample . Control and +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 end ) of the sample. Left and right arrow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e, high and low arrows to select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to save the sample, F3 to lis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RIPP A PIC ( LOGO, FONTS, PIC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ursor keys, 2, 4, 6, 8, + and - to center the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ight planes. Select Sprites format with keys (,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ECR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crunch Ice ( 2.1/2.2 and 2.3 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 select Ice 2.1 or 2.2, Jek, Automation, J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pey Packer,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a packed file, you can save it decrun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c begins by the 16 colours. Use 0 and . to rev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lors. You must have the octets of the colo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level of the pic, not on the screen !! When the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ntered, you just have to press the keys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-----&gt; dega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-----&gt; ne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M E M O R Y    R I P P E 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 wprks on 1040. You can ripp programs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files or that the mega ripper doesn't decr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rogram a first time, than press rese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o transform your 1040 in 520. Load the program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insert the disk that want to ripp. Select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in files or not. Press the reset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ipp. Than load the mega ripper and press UN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ing selection. Than use the mega ripper to rip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But this program doesn't work if the reset i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want to ri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FUZION, 01/05/91, FRANCE, TRANSBEAU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